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БЮДЖЕТА ШКОЛЬНЕНСКОГО СЕЛЬСКОГО ПОСЕЛЕНИЯ НА 2015 ГО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ирование проекта бюджета Школьненского сельского поселения на 2015 год происходит на основании социально-экономического развития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поступлений доходов бюджета Школьненского сельского поселения  произведена, исходя  из фактических поступлений доходов в 2014 году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ственные доходы: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ставе доходов бюджета Школь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ственные доходы на 2015 год планируются  в сумме 13 325 500 руб., что на 2,0% меньше чем в 2014 году, из-за снижения поступления акцизов на 21%. 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днако в части планирования налоговых доходов в 2015 году в сравнении с ожидаемым поступлением в 2014 году намечено увеличение: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 по НДФЛ на 31 % или  на 618 тыс. руб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 земельному налогу на 1,35% или на 257 тыс. руб..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части планирования неналоговых доходов в 2015 году в сравнении с ожидаемым поступлением в 2014 году снижение: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 аренде на землю на 27% или на 230 тыс. руб. из-за изменений в законодательств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постановление губернатора Краснодарского края №50 от 27.01.2011 года) изменение кадастровой стоимости;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 доходам  от продажи  земельных участков план не предусматривается из-за отсутствия заявок на приобретение земельных участков в собственность в 2015 году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другим видам налогов план в пределах 2014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5 году закреплены следующие отчисления от поступления  налоговых  и неналоговых доходов в бюджет Школьненского сельского поселения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кцизы – 10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13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единый сельскохозяйственный налог– 5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спошлина – 100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налоговые доход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50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ы от сдачи в аренду имущества, находящегося в муниципальной собственности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реализации имущества, находящегося в муниципальной собственности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 и возмещение ущерба – 100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чие неналоговые доходы – 100 %.</w:t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состоят из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ставе доходов бюджета муниципального образования Школьненское сельское поселение Белореченского района безвозмездные поступления планируются на 2015 год в сумме </w:t>
      </w:r>
      <w:r>
        <w:rPr>
          <w:b/>
          <w:bCs/>
          <w:color w:val="000000"/>
          <w:sz w:val="28"/>
          <w:szCs w:val="28"/>
        </w:rPr>
        <w:t xml:space="preserve">4 029 900 </w:t>
      </w:r>
      <w:r>
        <w:rPr>
          <w:sz w:val="28"/>
          <w:szCs w:val="28"/>
        </w:rPr>
        <w:t xml:space="preserve"> руб.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дотации на выравнивание уровня бюджетной обеспеченности поселений из краевого фонда финансовой поддержки поселений – 2 059 200 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тации на выравнивание уровня бюджетной обеспеченности поселений из районного фонда финансовой поддержки поселений – 1 785 100 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убвенции на осуществление полномочий по первичному воинскому учету –         181 800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 –      3 8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доходов планируется на 2015 год в сумме 17 085 700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асходные обязательства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й объем расходов планируется на 2015 в сумме 17 085 7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расходных обязательств учитываются показатели постоянной численности населения по состоянию на 01.01.2014 года (численность населения в поселении  5,3 тыс. челове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расходных обязательств произведена с учетом всех повышений в 2014 году, а также с учетом коэффициентов роста: - на электрическую энергию в 1,25 раза, на газ – в 1,25 раза,  цен на иные товары и услуги – в 1,07 раз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имаемый бюджет на очередной финансовый год направлен на повышение эффективности деятельности органов местного самоуправления по реализации их полномочий, направленной на наиболее полное удовлетворение спроса граждан на бюджетные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юджет поселения  остается  социальн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общего объема расходов заним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ультура                       -    33,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ммунальное хозяйство – 5,4%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          -    3,2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рожное хозяйство     -    17,9 %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олодежная политика  -     0,1 %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физкультура и спорт   -      0,2 %.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на оказание муниципальных услуг предусматриваются на исполнение  расходных обязательств, возникающих в результате заключения органами местного самоуправления и бюджетными учреждениями договоров (трудовых соглашений, муниципальных контрактов). Проект о бюджете устанавливает предельные объемы для принятия и исполнения расходных обязательств. Бюджетные ассигнования включают ассигнования на содержание бюджетных учре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о сравнению с первоначально принятым бюджетом на 2014 год в проекте бюджета поселения на 2015 год увеличились собственные доходы на 8,6 %,  а расходная  часть уменьшилась на  4,1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Е.В. Ле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14:00Z</dcterms:created>
  <dc:creator>517_2</dc:creator>
  <dc:description/>
  <cp:keywords/>
  <dc:language>en-US</dc:language>
  <cp:lastModifiedBy>USER</cp:lastModifiedBy>
  <cp:lastPrinted>2014-11-14T08:55:00Z</cp:lastPrinted>
  <dcterms:modified xsi:type="dcterms:W3CDTF">2014-11-14T10:22:00Z</dcterms:modified>
  <cp:revision>48</cp:revision>
  <dc:subject/>
  <dc:title>Бюджет города был уточнен по доходам на 10788 тыс</dc:title>
</cp:coreProperties>
</file>